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</w:t>
      </w: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ВЕТ ДЕПУТАТОВ  КАЛИНОВСКОГО  СЕЛЬСОВЕТ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КАРАСУКСКОГО РАЙОНА НОВОСИБИРСКОЙ ОБЛАСТИ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сессия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9                                                                                            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sz w:val="28"/>
          <w:szCs w:val="28"/>
        </w:rPr>
        <w:t>Об установлении  размера платы за найм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28"/>
          <w:szCs w:val="28"/>
        </w:rPr>
        <w:t>муниципального жилого фонда на 2020 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ах организации местного самоуправления в Российской Федерации», со статьей 156 Жилищного кодекса Российской Федерации, Совет депутатов Калиновского сельсовета Карасук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01 января 2020 года ежемесячный размер платы за найм для граждан, проживающих в муниципальном жилищном фонде социального использования (социальный найм) за один квадратный метр общей площади 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плата за найм муниципального жилого фонда подлежит зачислению в бюджет Администрации Калиновского сельсовета Карасук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платы за найм муниципального жилого фонда использовать на капитальный ремонт, реконструкцию и модернизацию жилищного фон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азмер платы  за найм муниципального жилого фонда, установленный  в пункте 1 настоящего Решения, действует с 01 января 2020 года  по 31 декабря 2020 го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опубликовать в «Вестнике Калинов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стоящее Решение вступает в силу не ранее, чем по истечению одного месяца  со дня его официального опубликования  и распространяется на правоотношения, возникшие  с 01 января 2020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исполнения данного Решения возложить на Главу Кали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Глава Кали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овского сельсовета                                     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        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Л.Н. Шост                                   ______________А.М. Вечирко                                                   </w:t>
      </w:r>
    </w:p>
    <w:p>
      <w:pPr>
        <w:pStyle w:val="Normal"/>
        <w:spacing w:lineRule="auto" w:line="25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00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овета депутатов Кал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овета 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26.12.2019 г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ЗМЕР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 найм муниципального жилого фон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 01 января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асчет размера платы произведен из качества и благоустройства жи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ы,(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найм для граждан, проживающих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жилищном фон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благоустроенное жилье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3:34:00Z</dcterms:created>
  <dc:creator>Администрация Калиновского сельсовета</dc:creator>
  <dc:description/>
  <cp:keywords/>
  <dc:language>en-US</dc:language>
  <cp:lastModifiedBy>юзер</cp:lastModifiedBy>
  <cp:lastPrinted>2018-12-24T12:20:00Z</cp:lastPrinted>
  <dcterms:modified xsi:type="dcterms:W3CDTF">2019-12-24T04:43:00Z</dcterms:modified>
  <cp:revision>132</cp:revision>
  <dc:subject/>
  <dc:title/>
</cp:coreProperties>
</file>